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___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ладимирской области на 2015 год и на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адимирской области 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тыс. рубле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890"/>
      </w:tblGrid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е внутренние заимствования (привлечение/погашение),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390 946,7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75 726,6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75 726,6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384 779,9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,                                                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6 111,2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,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90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916 111,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,                                                </w:t>
            </w:r>
          </w:p>
        </w:tc>
        <w:tc>
          <w:tcPr>
            <w:tcW w:w="189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4 300 891,1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i/>
                <w:sz w:val="28"/>
                <w:szCs w:val="28"/>
              </w:rPr>
              <w:t>в том числе,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916 11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димирской области на плановый период 2016 и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lang w:val="en-US"/>
        </w:rPr>
        <w:t>тыс. рубле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 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е внутренние заимствования  </w:t>
              <w:br/>
              <w:t xml:space="preserve">(привлечение/погашение),               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802 272,0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418 609,4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0 272,0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18 609,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0 272,0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6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9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от других        </w:t>
              <w:br/>
              <w:t>бюджетов бюджетной системы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778 000,0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/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778 000,0</w:t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8:00Z</dcterms:created>
  <dc:creator>otd</dc:creator>
  <dc:description/>
  <cp:keywords/>
  <dc:language>en-US</dc:language>
  <cp:lastModifiedBy>otd</cp:lastModifiedBy>
  <cp:lastPrinted>2014-10-21T12:59:00Z</cp:lastPrinted>
  <dcterms:modified xsi:type="dcterms:W3CDTF">2014-10-21T09:00:00Z</dcterms:modified>
  <cp:revision>20</cp:revision>
  <dc:subject/>
  <dc:title>Приложение 13</dc:title>
</cp:coreProperties>
</file>